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2295 „Pangimetsa kinnistu elektriliitumine, Umbsaare küla, Võru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4 nr 7.1-2/24/18027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25239 Pindi-Verijärv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1804:004:181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u w:val="none"/>
                </w:rPr>
                <w:t>84880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544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6322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https://pari.kataster.ee/magic-link/10e2a095-1e90-4d3a-972e-34e2c37b43a7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igivara.fin.ee/rkvr-frontend/varad/18933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6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1-08T14:11:00Z</dcterms:modified>
  <cp:revision>3</cp:revision>
  <dc:subject/>
  <dc:title/>
</cp:coreProperties>
</file>